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>1</w:t>
      </w:r>
      <w:r>
        <w:rPr>
          <w:rFonts w:cs="Arial" w:ascii="Arial" w:hAnsi="Arial"/>
          <w:b/>
          <w:sz w:val="22"/>
          <w:szCs w:val="22"/>
          <w:vertAlign w:val="superscript"/>
          <w:lang w:val="en-GB" w:eastAsia="en-GB"/>
        </w:rPr>
        <w:t>st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Advanced Training Course on Illicit Trafficking and Consequence Management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en-GB"/>
        </w:rPr>
        <w:t>with NUCLEONICA - 2009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nstitute for Transuranium Elements, Karlsruhe, Germany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22-24 April 2009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13586615"/>
      <w:bookmarkStart w:id="3" w:name="__Fieldmark__0_13586615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13586615"/>
      <w:bookmarkStart w:id="5" w:name="__Fieldmark__1_13586615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23:00Z</dcterms:created>
  <dc:creator>CCR</dc:creator>
  <dc:description/>
  <cp:keywords/>
  <dc:language>en-US</dc:language>
  <cp:lastModifiedBy>deissbirgit</cp:lastModifiedBy>
  <cp:lastPrinted>2006-05-05T10:42:00Z</cp:lastPrinted>
  <dcterms:modified xsi:type="dcterms:W3CDTF">2009-01-16T13:38:00Z</dcterms:modified>
  <cp:revision>5</cp:revision>
  <dc:subject/>
  <dc:title>APPLICATION FORM</dc:title>
</cp:coreProperties>
</file>